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94683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4368667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35636418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